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12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Megbízási szerződés</w:t>
      </w:r>
    </w:p>
    <w:p>
      <w:pPr>
        <w:pStyle w:val="Normal"/>
        <w:spacing w:before="120" w:after="480"/>
        <w:jc w:val="center"/>
        <w:rPr>
          <w:sz w:val="28"/>
          <w:szCs w:val="28"/>
        </w:rPr>
      </w:pPr>
      <w:r>
        <w:rPr>
          <w:sz w:val="28"/>
          <w:szCs w:val="28"/>
        </w:rPr>
        <w:t>A 2019. évi szúnyoggyérítési feladatok ellátására a Ráckevei Kistérség területén</w:t>
      </w:r>
    </w:p>
    <w:p>
      <w:pPr>
        <w:pStyle w:val="Normal"/>
        <w:jc w:val="both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>
          <w:b/>
        </w:rPr>
        <w:t>Szigetszentmiklós Város Önkormányzata</w:t>
      </w:r>
      <w:r>
        <w:rPr/>
        <w:t>, 2310 Szigetszentmiklós, Kossuth L. u. 2., képviseletében: Szabó József, polgármester, mint megbízott önkormányzat (a továbbiakban: Megbízott), valamint</w:t>
      </w:r>
    </w:p>
    <w:p>
      <w:pPr>
        <w:pStyle w:val="Normal"/>
        <w:jc w:val="both"/>
        <w:rPr>
          <w:b/>
          <w:b/>
        </w:rPr>
      </w:pPr>
      <w:r>
        <w:rPr/>
        <w:t xml:space="preserve">A Ráckevei Kistérség területén működő alábbi önkormányzatok, mint megbízó önkormányzatok (a továbbiakban: Megbízók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/>
        </w:rPr>
        <w:t>Áporka Község Önkormányzata</w:t>
      </w:r>
      <w:r>
        <w:rPr/>
        <w:tab/>
        <w:t>2338 Áporka, Petőfi Sándor u. 32.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ab/>
        <w:t>Képviseli: Mészáros Károly polgármester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/>
        </w:rPr>
        <w:t>Délegyháza Község Önkormányzata</w:t>
      </w:r>
      <w:r>
        <w:rPr/>
        <w:tab/>
        <w:t>2337 Délegyháza, Árpád u. 8.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ab/>
        <w:t>Képviseli: Dr. Riebl Antal polgármester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/>
        </w:rPr>
        <w:t xml:space="preserve">Dömsöd Nagyközség Önkormányzata </w:t>
        <w:tab/>
      </w:r>
      <w:r>
        <w:rPr/>
        <w:t>2344 Dömsöd, Petőfi tér 6.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ab/>
        <w:t>Képviseli: Bencze István polgármester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/>
        </w:rPr>
        <w:t>Dunaharaszti Város Önkormányzata</w:t>
        <w:tab/>
      </w:r>
      <w:r>
        <w:rPr/>
        <w:t>2330 Dunaharaszti, Fő u. 152.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ab/>
        <w:t>Képviseli: Dr. Szalay László polgármester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/>
        </w:rPr>
        <w:t>Dunavarsány Város Önkormányzata</w:t>
        <w:tab/>
      </w:r>
      <w:r>
        <w:rPr/>
        <w:t>2336 Dunavarsány, Kossuth L. u. 18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/>
          <w:b/>
        </w:rPr>
      </w:pPr>
      <w:r>
        <w:rPr/>
        <w:tab/>
        <w:t>Képviseli: Gergőné Varga Tünde polgármester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/>
        </w:rPr>
        <w:t>Halásztelek Város Önkormányzata</w:t>
      </w:r>
      <w:r>
        <w:rPr/>
        <w:tab/>
        <w:t>2314 Halásztelek, Posta köz 1.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ab/>
        <w:t>Képviseli: Szentgyörgyi József polgármester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/>
        </w:rPr>
        <w:t>Kiskunlacháza Nagyközség Önkormányzata</w:t>
        <w:tab/>
      </w:r>
      <w:r>
        <w:rPr/>
        <w:t>2340 Kiskunlacháza, Kossuth Lajos tér 1.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ab/>
        <w:t>Képviseli: Dr. Répás József polgármester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/>
        </w:rPr>
        <w:t>Majosháza Község Önkormányzata</w:t>
        <w:tab/>
      </w:r>
      <w:r>
        <w:rPr/>
        <w:t>2339 Majosháza, Kossuth u. 34.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ab/>
        <w:t>Képviseli: Kis Gábor Ferenc polgármester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/>
        </w:rPr>
        <w:t>Ráckeve Város Önkormányzata</w:t>
      </w:r>
      <w:r>
        <w:rPr/>
        <w:tab/>
        <w:t>2300 Ráckeve, Szent István tér 4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0"/>
          <w:szCs w:val="20"/>
        </w:rPr>
      </w:pPr>
      <w:r>
        <w:rPr/>
        <w:tab/>
        <w:t>Képviseli: Szadai József polgármester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/>
        </w:rPr>
        <w:t>Szigetbecse Község Önkormányzat</w:t>
      </w:r>
      <w:r>
        <w:rPr/>
        <w:tab/>
        <w:t>2321 Szigetbecse, Petőfi Sándor u. 34.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ab/>
        <w:t>Képviseli: Takács András polgármester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/>
        </w:rPr>
        <w:t>Szigetcsép Község Önkormányzata</w:t>
      </w:r>
      <w:r>
        <w:rPr/>
        <w:tab/>
        <w:t>2317 Szigetcsép, Szabadság u. 2.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ab/>
        <w:t>Képviseli: Kóta István polgármester</w:t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/>
        </w:rPr>
        <w:t>Szigethalom Város Önkormányzata</w:t>
      </w:r>
      <w:r>
        <w:rPr/>
        <w:tab/>
        <w:t>2315 Szigethalom, Kossuth Lajos u. 10.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ab/>
        <w:t>Képviseli: Fáki László polgármester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/>
        </w:rPr>
        <w:t>Szigetszentmárton Község Önkormányzata</w:t>
      </w:r>
      <w:r>
        <w:rPr/>
        <w:tab/>
        <w:t>2318 Szigetszentmárton, Telkes u. 10.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ab/>
        <w:t>Képviseli: Lerner Henrik polgármester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/>
        </w:rPr>
        <w:t>Szigetújfalu Község Önkormányzata</w:t>
      </w:r>
      <w:r>
        <w:rPr/>
        <w:tab/>
        <w:t>2319 Szigetújfalu, Fő u. 45.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ab/>
        <w:t xml:space="preserve">Képviseli: Paulheim Vilmos polgármester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/>
        </w:rPr>
        <w:t>Taksony Nagyközség Önkormányzata</w:t>
      </w:r>
      <w:r>
        <w:rPr/>
        <w:tab/>
        <w:t>2335 Taksony, Fő u. 85.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ab/>
        <w:t>Képviseli: Kreisz László polgármester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/>
        </w:rPr>
        <w:t>Tököl Város Önkormányzata:</w:t>
        <w:tab/>
      </w:r>
      <w:r>
        <w:rPr/>
        <w:t>2316 Tököl, Fő u. 117.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ab/>
        <w:t>Képviseli: Hoffman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tt alulírott napon és helyen, az alábbi feltételekkel:</w:t>
      </w:r>
      <w:r>
        <w:br w:type="page"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I. A szerződés tárgya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426" w:hanging="426"/>
        <w:jc w:val="both"/>
        <w:rPr/>
      </w:pPr>
      <w:r>
        <w:rPr/>
        <w:t>1.</w:t>
        <w:tab/>
        <w:t>A szerződés tárgya a helyi önkormányzatok által a Magyarország helyi önkormányzatairól szóló 2011. évi CLXXXIX. törvény 13. § (1) bekezdés 5. pontjában leírt, környezet-egészségüggyel, köztisztasággal, rovar és rágcsálóirtással kapcsolatos feladatok közül a Ráckevei Kistérség területén a szúnyoggyérítéssel kapcsolatos feladatok 2019. évi közös ellátása, a feladatellátással kapcsolatos jogok és kötelezettségek kölcsönös rögzítése.</w:t>
      </w:r>
    </w:p>
    <w:p>
      <w:pPr>
        <w:pStyle w:val="Normal"/>
        <w:spacing w:before="0" w:after="60"/>
        <w:ind w:left="426" w:hanging="426"/>
        <w:jc w:val="both"/>
        <w:rPr/>
      </w:pPr>
      <w:r>
        <w:rPr/>
        <w:t>2.</w:t>
        <w:tab/>
        <w:t>Felek rögzítik, hogy a feladatok közös ellátását a kémiai és biológiai szúnyoggyérítés hatékonyságának növelése, valamint a költséghatékonyság szem előtt tartása indokolja.</w:t>
      </w:r>
    </w:p>
    <w:p>
      <w:pPr>
        <w:pStyle w:val="Normal"/>
        <w:spacing w:before="0" w:after="60"/>
        <w:ind w:left="426" w:hanging="426"/>
        <w:jc w:val="both"/>
        <w:rPr/>
      </w:pPr>
      <w:r>
        <w:rPr/>
        <w:t>3.</w:t>
        <w:tab/>
        <w:t>A Csepel-sziget és Környéke Többcélú Önkormányzati Társulás – amelynek keretében Felek a korábbi években az 1. pont szerinti feladatokat közösen látták el – 2013. április 30. napján megszűnt. A társulási együttműködés megszűnését követően a feladatok közös ellátásának kereteit Felek jelen szerződésben rögzítik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II. A szerződés tartalma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426" w:hanging="426"/>
        <w:jc w:val="both"/>
        <w:rPr/>
      </w:pPr>
      <w:r>
        <w:rPr/>
        <w:t>4.</w:t>
        <w:tab/>
        <w:t>Megbízók megbízzák Megbízottat a 2019. évi szúnyoggyérítési feladatok ellátásával kapcsolatos teljes körű szervezési, beszerzési, megrendelői, valamint pénzügyi és adminisztrációs feladatok ellátásával. Megbízott a megbízást elfogadja.</w:t>
      </w:r>
    </w:p>
    <w:p>
      <w:pPr>
        <w:pStyle w:val="Normal"/>
        <w:spacing w:before="0" w:after="60"/>
        <w:ind w:left="426" w:hanging="426"/>
        <w:jc w:val="both"/>
        <w:rPr/>
      </w:pPr>
      <w:r>
        <w:rPr/>
        <w:t>5.</w:t>
        <w:tab/>
        <w:t>Megbízott a megbízás körében vállalja, hogy Felek nevébe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60"/>
        <w:ind w:left="993" w:hanging="363"/>
        <w:jc w:val="both"/>
        <w:rPr/>
      </w:pPr>
      <w:r>
        <w:rPr/>
        <w:t>a szerződés tárgyával kapcsolatban a szakértői feladatok ellátására szakértőt szerez be és a szakértővel megbízási szerződést köt, azt mint megbízó teljesíti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60"/>
        <w:ind w:left="993" w:hanging="363"/>
        <w:jc w:val="both"/>
        <w:rPr/>
      </w:pPr>
      <w:r>
        <w:rPr/>
        <w:t>a szerződés tárgyára vonatkozóan lefolytatja a szükséges beszerzési/közbeszerzési eljárást és az eljárásban nyertes ajánlattevővel vállalkozási szerződést köt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60"/>
        <w:ind w:left="993" w:hanging="363"/>
        <w:jc w:val="both"/>
        <w:rPr/>
      </w:pPr>
      <w:r>
        <w:rPr/>
        <w:t>a szúnyoggyérítés során a kiválasztott szakértő jelentése alapján kiállítja a teljesítésigazolást, és intézkedik a vállalkozói díj átutalásáról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60"/>
        <w:ind w:left="993" w:hanging="363"/>
        <w:jc w:val="both"/>
        <w:rPr/>
      </w:pPr>
      <w:r>
        <w:rPr/>
        <w:t>gondoskodik a Felek közötti elszámolás elkészítéséről, a szükséges beszámoló és elszámolás elkészítéséről és Megbízók részére történő megküldéséről, valamint a szolgáltatások továbbszámlázásáról.</w:t>
      </w:r>
    </w:p>
    <w:p>
      <w:pPr>
        <w:pStyle w:val="Normal"/>
        <w:spacing w:before="0" w:after="60"/>
        <w:ind w:left="426" w:hanging="426"/>
        <w:jc w:val="both"/>
        <w:rPr/>
      </w:pPr>
      <w:r>
        <w:rPr/>
        <w:t>6.</w:t>
        <w:tab/>
        <w:t>Felek vállalják, hogy igény esetén a feladatok ellátásához szükséges adatokat biztosítják, a szükséges képviselő-testületi döntéseket előkészítik és meghozzák.</w:t>
      </w:r>
    </w:p>
    <w:p>
      <w:pPr>
        <w:pStyle w:val="Normal"/>
        <w:spacing w:before="0" w:after="60"/>
        <w:ind w:left="426" w:hanging="426"/>
        <w:jc w:val="both"/>
        <w:rPr/>
      </w:pPr>
      <w:r>
        <w:rPr/>
        <w:t>7.</w:t>
        <w:tab/>
        <w:t>Felek vállalják, hogy a feladatok ellátásához forrásokat biztosítanak, az alábbiak szerint:</w:t>
      </w:r>
    </w:p>
    <w:p>
      <w:pPr>
        <w:pStyle w:val="Normal"/>
        <w:spacing w:before="0" w:after="60"/>
        <w:ind w:left="993" w:hanging="373"/>
        <w:jc w:val="both"/>
        <w:rPr/>
      </w:pPr>
      <w:r>
        <w:rPr/>
        <w:t>a.</w:t>
        <w:tab/>
        <w:t>pályázati támogatás esetén a támogatás összegéből, valamint az előző évi támogatások maradványösszegéből,</w:t>
      </w:r>
    </w:p>
    <w:p>
      <w:pPr>
        <w:pStyle w:val="Normal"/>
        <w:spacing w:before="0" w:after="60"/>
        <w:ind w:left="993" w:hanging="373"/>
        <w:jc w:val="both"/>
        <w:rPr/>
      </w:pPr>
      <w:r>
        <w:rPr/>
        <w:t>b.</w:t>
        <w:tab/>
        <w:t>Felek befizetéseiből.</w:t>
      </w:r>
    </w:p>
    <w:p>
      <w:pPr>
        <w:pStyle w:val="Normal"/>
        <w:spacing w:before="0" w:after="60"/>
        <w:ind w:left="426" w:hanging="426"/>
        <w:jc w:val="both"/>
        <w:rPr/>
      </w:pPr>
      <w:r>
        <w:rPr/>
        <w:t>8.</w:t>
        <w:tab/>
        <w:t>A közös feladatellátáshoz kapcsolódó kiadásokat, amelyek a 7/a. pont szerinti forrásokból nem fedezhetők, Felek a gyérítés alá vont, közigazgatási határaikba eső területek nagyságának arányában viselik. A biológiai gyérítés költségeit az ebben érintett Felek a lakosságszámuk arányában megosztva viselik. (lsd. 1. sz. melléklet).</w:t>
      </w:r>
    </w:p>
    <w:p>
      <w:pPr>
        <w:pStyle w:val="Normal"/>
        <w:spacing w:before="0" w:after="60"/>
        <w:ind w:left="426" w:hanging="426"/>
        <w:jc w:val="both"/>
        <w:rPr/>
      </w:pPr>
      <w:r>
        <w:rPr/>
        <w:t>9.</w:t>
        <w:tab/>
        <w:t>Megbízott a közbeszerzési eljárást csak legfeljebb az alábbi vállalási egységáraknál nyilváníthatja eredményesnek:</w:t>
      </w:r>
    </w:p>
    <w:p>
      <w:pPr>
        <w:pStyle w:val="Normal"/>
        <w:ind w:firstLine="709"/>
        <w:rPr/>
      </w:pPr>
      <w:r>
        <w:rPr/>
        <w:t xml:space="preserve">Földi kémiai: </w:t>
        <w:tab/>
        <w:tab/>
        <w:t xml:space="preserve">    1.485,- + áfa</w:t>
      </w:r>
    </w:p>
    <w:p>
      <w:pPr>
        <w:pStyle w:val="Normal"/>
        <w:ind w:firstLine="709"/>
        <w:rPr/>
      </w:pPr>
      <w:r>
        <w:rPr/>
        <w:t xml:space="preserve">Légi kémiai: </w:t>
        <w:tab/>
        <w:tab/>
        <w:t xml:space="preserve">    1.595,- + áfa</w:t>
      </w:r>
    </w:p>
    <w:p>
      <w:pPr>
        <w:pStyle w:val="Normal"/>
        <w:ind w:firstLine="709"/>
        <w:rPr/>
      </w:pPr>
      <w:r>
        <w:rPr/>
        <w:t xml:space="preserve">Biológiai gyérítés: </w:t>
        <w:tab/>
        <w:t xml:space="preserve">    4.070,- + áfa</w:t>
      </w:r>
    </w:p>
    <w:p>
      <w:pPr>
        <w:pStyle w:val="Normal"/>
        <w:ind w:firstLine="709"/>
        <w:rPr/>
      </w:pPr>
      <w:r>
        <w:rPr/>
        <w:t>Szakértői éves díj:</w:t>
        <w:tab/>
        <w:t>585.000,- + áfa</w:t>
      </w:r>
    </w:p>
    <w:p>
      <w:pPr>
        <w:pStyle w:val="Normal"/>
        <w:ind w:firstLine="709"/>
        <w:rPr/>
      </w:pPr>
      <w:r>
        <w:rPr/>
        <w:t>Szakértői légi ell.:</w:t>
        <w:tab/>
        <w:t>138.230,- + áfa</w:t>
      </w:r>
    </w:p>
    <w:p>
      <w:pPr>
        <w:pStyle w:val="Normal"/>
        <w:ind w:firstLine="709"/>
        <w:rPr/>
      </w:pPr>
      <w:r>
        <w:rPr/>
        <w:t>Szakértői földi ell.:</w:t>
        <w:tab/>
        <w:t xml:space="preserve">  91.758,- + áfa</w:t>
      </w:r>
    </w:p>
    <w:p>
      <w:pPr>
        <w:pStyle w:val="Normal"/>
        <w:ind w:firstLine="709"/>
        <w:rPr/>
      </w:pPr>
      <w:r>
        <w:rPr/>
        <w:t>Szakértői biol. ell.:</w:t>
        <w:tab/>
        <w:t xml:space="preserve">  32.500,- + áfa</w:t>
      </w:r>
    </w:p>
    <w:p>
      <w:pPr>
        <w:pStyle w:val="Normal"/>
        <w:spacing w:before="0" w:after="60"/>
        <w:ind w:left="426" w:hanging="426"/>
        <w:jc w:val="both"/>
        <w:rPr/>
      </w:pPr>
      <w:r>
        <w:rPr/>
      </w:r>
    </w:p>
    <w:p>
      <w:pPr>
        <w:pStyle w:val="Normal"/>
        <w:spacing w:before="0" w:after="60"/>
        <w:ind w:left="426" w:hanging="426"/>
        <w:jc w:val="both"/>
        <w:rPr/>
      </w:pPr>
      <w:r>
        <w:rPr/>
        <w:t>10.</w:t>
        <w:tab/>
        <w:t>Megbízott a kiválasztott szakértő által ellenjegyzett vállalkozói teljesítésigazolás(ok) alapján a szerződésszerűen elvégzett szúnyoggyérítési munkák ellenértékét megfizeti vállalkozó részére.</w:t>
      </w:r>
    </w:p>
    <w:p>
      <w:pPr>
        <w:pStyle w:val="Normal"/>
        <w:spacing w:before="0" w:after="60"/>
        <w:ind w:left="426" w:hanging="426"/>
        <w:jc w:val="both"/>
        <w:rPr/>
      </w:pPr>
      <w:r>
        <w:rPr/>
        <w:t>11.</w:t>
        <w:tab/>
        <w:t>A megfizetett számla 8. pont szerinti bontását követően Megbízott Megbízók részére az arányosan általuk fizetendő díjrészleteket továbbszámlázza. A számla ellenértékét Szigetszentmiklós Város Önkormányzata OTP Bank Nyrt-nél vezetett, 11742252-15393276-00000000 számú költségvetési számlára történő átutalással kell teljesíteni.</w:t>
      </w:r>
    </w:p>
    <w:p>
      <w:pPr>
        <w:pStyle w:val="Normal"/>
        <w:spacing w:before="0" w:after="60"/>
        <w:ind w:left="426" w:hanging="426"/>
        <w:jc w:val="both"/>
        <w:rPr/>
      </w:pPr>
      <w:r>
        <w:rPr/>
        <w:t>12.</w:t>
        <w:tab/>
        <w:t>A fizetendő díj nem teljesítése esetén a Megbízott felszólítja a nem teljesítő Megbízó önkormányzatot a szerződés szerinti teljesítésre. A felszólítás sikertelensége esetén Megbízott a második fizetési határidő eredménytelen elteltét követő 8. napon jogosult inkasszó benyújtására a nem teljesítő Megbízó önkormányzattal szemben.</w:t>
      </w:r>
    </w:p>
    <w:p>
      <w:pPr>
        <w:pStyle w:val="Normal"/>
        <w:spacing w:before="0" w:after="60"/>
        <w:ind w:left="426" w:hanging="426"/>
        <w:jc w:val="both"/>
        <w:rPr/>
      </w:pPr>
      <w:r>
        <w:rPr/>
        <w:t>13.</w:t>
        <w:tab/>
        <w:t>Megbízott a források felhasználásáról 2019. november 30-áig beszámolót készít Megbízók részére.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III. Egyéb rendelkezések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426" w:hanging="426"/>
        <w:jc w:val="both"/>
        <w:rPr/>
      </w:pPr>
      <w:r>
        <w:rPr/>
        <w:t>14.</w:t>
        <w:tab/>
        <w:t>Felek képviselő-testületei a megállapodás jóváhagyásáról, a feladatok 2019. évi közös ellátásáról, valamint a források terület- és/vagy lakosságszám arányos biztosításáról és a pénzeszközök rendelkezésre bocsátásáról külön-külön döntést hoznak.</w:t>
      </w:r>
    </w:p>
    <w:p>
      <w:pPr>
        <w:pStyle w:val="Normal"/>
        <w:spacing w:before="0" w:after="60"/>
        <w:ind w:left="426" w:hanging="426"/>
        <w:jc w:val="both"/>
        <w:rPr/>
      </w:pPr>
      <w:r>
        <w:rPr/>
        <w:t>15.</w:t>
        <w:tab/>
        <w:t>A szerződés Felek kölcsönös aláírását követően, a legutoljára aláíró fél aláírásának napján lép hatályba és határozott ideig, 2019. december 31-éig van hatályban, de legalább Felek mindegyikének szerződésszerű teljesítéséig.</w:t>
      </w:r>
    </w:p>
    <w:p>
      <w:pPr>
        <w:pStyle w:val="Normal"/>
        <w:spacing w:before="0" w:after="60"/>
        <w:ind w:left="426" w:hanging="426"/>
        <w:jc w:val="both"/>
        <w:rPr/>
      </w:pPr>
      <w:r>
        <w:rPr/>
        <w:t>16.</w:t>
        <w:tab/>
        <w:t>Felek kijelentik, hogy a szerződés kapcsán keletkező vitás kérdéseiket elsődlegesen egymás között, tárgyalásos úton kívánják rendezni.</w:t>
      </w:r>
    </w:p>
    <w:p>
      <w:pPr>
        <w:pStyle w:val="Normal"/>
        <w:spacing w:before="0" w:after="60"/>
        <w:ind w:left="426" w:hanging="426"/>
        <w:jc w:val="both"/>
        <w:rPr/>
      </w:pPr>
      <w:r>
        <w:rPr/>
        <w:t>17.</w:t>
        <w:tab/>
        <w:t>A szerződést – annak elolvasását, tartalmának megismerését és megértését követően, valamint a szükséges képviselő-testületi határozatok meghozatalát követően – Felek mint akaratukkal mindenben egyezőt írják alá.</w:t>
      </w:r>
    </w:p>
    <w:p>
      <w:pPr>
        <w:pStyle w:val="Normal"/>
        <w:spacing w:before="0" w:after="60"/>
        <w:ind w:left="426" w:hanging="426"/>
        <w:jc w:val="both"/>
        <w:rPr/>
      </w:pPr>
      <w:r>
        <w:rPr/>
      </w:r>
    </w:p>
    <w:p>
      <w:pPr>
        <w:pStyle w:val="Normal"/>
        <w:spacing w:before="0" w:after="60"/>
        <w:ind w:left="426" w:hanging="426"/>
        <w:jc w:val="both"/>
        <w:rPr/>
      </w:pPr>
      <w:r>
        <w:rPr/>
      </w:r>
    </w:p>
    <w:p>
      <w:pPr>
        <w:pStyle w:val="Normal"/>
        <w:spacing w:before="0" w:after="60"/>
        <w:ind w:left="426" w:hanging="426"/>
        <w:jc w:val="both"/>
        <w:rPr/>
      </w:pPr>
      <w:r>
        <w:rPr/>
        <w:t xml:space="preserve">Mellékletek: </w:t>
      </w:r>
    </w:p>
    <w:p>
      <w:pPr>
        <w:pStyle w:val="Normal"/>
        <w:spacing w:before="0" w:after="60"/>
        <w:ind w:left="426" w:hanging="426"/>
        <w:jc w:val="both"/>
        <w:rPr/>
      </w:pPr>
      <w:r>
        <w:rPr/>
        <w:t>1. sz. melléklet: 2019. évre tervezett maximális bruttó költségek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AlÁírások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bízott: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.</w:t>
      </w:r>
      <w:r>
        <w:rPr>
          <w:sz w:val="22"/>
          <w:szCs w:val="22"/>
        </w:rPr>
        <w:t>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abó József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igetszentmiklós polgármester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elt: 2019. 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Megbízó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83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száros Károl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porka polgármester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elt: 2019. ………………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Riebl Anta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egyháza polgármester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elt: 2019. ………………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cze Istvá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ömsöd polgármester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elt: 2019. ……………….</w:t>
            </w:r>
          </w:p>
        </w:tc>
      </w:tr>
      <w:tr>
        <w:trPr>
          <w:trHeight w:val="83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Szalay Lászl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haraszti polgármester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elt: 2019. ………………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rgőné Varga Tünd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varsány polgármester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elt: 2019. ………………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ntgyörgyi Józse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ásztelek polgármester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elt: 2019. ……………….</w:t>
            </w:r>
          </w:p>
        </w:tc>
      </w:tr>
      <w:tr>
        <w:trPr>
          <w:trHeight w:val="84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Répás Józse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kunlacháza polgármester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elt: 2019. ………………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s Gáb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osháza polgármeste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t: 2019. ………………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dai Józse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ckeve polgármeste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t: 2019. ……………….</w:t>
            </w:r>
          </w:p>
        </w:tc>
      </w:tr>
      <w:tr>
        <w:trPr>
          <w:trHeight w:val="85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ács Andrá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getbecse polgármeste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t: 2019. ………………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áki Lászl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gethalom polgármeste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t: 2019. ………………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rner Henr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getszentmárton polgármeste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t: 2019. ……………….</w:t>
            </w:r>
          </w:p>
        </w:tc>
      </w:tr>
      <w:tr>
        <w:trPr>
          <w:trHeight w:val="112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eisz Lászl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sony polgármeste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t: 2019. ………………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ulheim Vilm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getújfalu polgármeste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t: 2019. ………………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óta Istvá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getcsép polgármeste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t: 2019. ……………….</w:t>
            </w:r>
          </w:p>
        </w:tc>
      </w:tr>
      <w:tr>
        <w:trPr>
          <w:trHeight w:val="113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ffman Pá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köl polgármester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elt: 2019. ……………….</w:t>
            </w:r>
          </w:p>
        </w:tc>
        <w:tc>
          <w:tcPr>
            <w:tcW w:w="6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3"/>
        <w:gridCol w:w="1621"/>
        <w:gridCol w:w="1628"/>
        <w:gridCol w:w="1595"/>
        <w:gridCol w:w="1862"/>
        <w:gridCol w:w="1491"/>
        <w:gridCol w:w="1606"/>
        <w:gridCol w:w="1615"/>
        <w:gridCol w:w="1472"/>
      </w:tblGrid>
      <w:tr>
        <w:trPr>
          <w:trHeight w:val="300" w:hRule="atLeast"/>
        </w:trPr>
        <w:tc>
          <w:tcPr>
            <w:tcW w:w="14923" w:type="dxa"/>
            <w:gridSpan w:val="9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bookmarkStart w:id="0" w:name="RANGE!A1%3AI33"/>
            <w:r>
              <w:rPr>
                <w:b/>
                <w:bCs/>
                <w:sz w:val="32"/>
                <w:szCs w:val="32"/>
              </w:rPr>
              <w:t>1. sz. melléklet: 2019. évre tervezett maximális bruttó költségek</w:t>
            </w:r>
            <w:bookmarkEnd w:id="0"/>
          </w:p>
        </w:tc>
      </w:tr>
      <w:tr>
        <w:trPr>
          <w:trHeight w:val="960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pülés</w:t>
            </w:r>
          </w:p>
        </w:tc>
        <w:tc>
          <w:tcPr>
            <w:tcW w:w="1621" w:type="dxa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osságszám [fő]</w:t>
            </w:r>
          </w:p>
        </w:tc>
        <w:tc>
          <w:tcPr>
            <w:tcW w:w="1628" w:type="dxa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. évi légi irtás igénylés [ha]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. évi földi irtás igénylés [ha]</w:t>
            </w:r>
          </w:p>
        </w:tc>
        <w:tc>
          <w:tcPr>
            <w:tcW w:w="1862" w:type="dxa"/>
            <w:tcBorders>
              <w:top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. évi biológiai lárvagyérítés [ha]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öldi és légi irtás [Ft/alkalom]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ológiai írtás [Ft/alkalom]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kértői díj keret [Ft/év]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árosok összes terhe [Ft]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pa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em érintett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 Ft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 F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 F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 Ft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Áporka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295 Ft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14 F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15 F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3 923 Ft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legyháza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183 Ft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319 F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24 F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1 894 Ft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ömsöd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 755 Ft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712 F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572 F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2 015 Ft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naharaszti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8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696 Ft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541 F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629 F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2 495 Ft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navarsány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8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592 Ft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638 F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148 F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3 791 Ft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lásztelek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927 Ft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422 F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680 F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6 234 Ft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kunlacháza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 428 Ft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691 F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310 F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6 401 Ft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órév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 Ft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 F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 F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 Ft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josháza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580 Ft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52 F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24 F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6 949 Ft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kád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 Ft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 F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 F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 Ft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áckeve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6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 558 Ft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948 F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358 F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44 484 Ft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igetbecse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 441 Ft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88 F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943 F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3 083 Ft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igetcsép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130 Ft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86 F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048 F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25 539 Ft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igethalom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4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440 Ft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 193 F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576 F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8 720 Ft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igetszentmárton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647 Ft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64 F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943 F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0 859 Ft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igetszentmiklós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0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 848 Ft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 438 F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86 F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55 052 Ft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igetújfalu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437 Ft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24 F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98 F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2 492 Ft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ksony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933 Ft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059 F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339 F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9 189 Ft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ököl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 160 Ft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62 F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048 F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45 811 Ft</w:t>
            </w:r>
          </w:p>
        </w:tc>
      </w:tr>
      <w:tr>
        <w:trPr>
          <w:trHeight w:val="420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 17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4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0,1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04 048 Ft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4 450 Ft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93 839 Ft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78 930 Ft</w:t>
            </w:r>
          </w:p>
        </w:tc>
      </w:tr>
      <w:tr>
        <w:trPr>
          <w:trHeight w:val="255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alkalom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alkalom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-i díj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40005</wp:posOffset>
              </wp:positionH>
              <wp:positionV relativeFrom="paragraph">
                <wp:posOffset>-67945</wp:posOffset>
              </wp:positionV>
              <wp:extent cx="60801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.15pt;margin-top:-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  <w:szCs w:val="20"/>
      </w:rPr>
      <w:t>-5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40005</wp:posOffset>
              </wp:positionH>
              <wp:positionV relativeFrom="paragraph">
                <wp:posOffset>-67945</wp:posOffset>
              </wp:positionV>
              <wp:extent cx="60801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.15pt;margin-top:-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  <w:szCs w:val="20"/>
      </w:rPr>
      <w:t>-5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20"/>
        <w:szCs w:val="20"/>
      </w:rPr>
      <w:t>Megbízási szerződés</w:t>
    </w:r>
  </w:p>
  <w:p>
    <w:pPr>
      <w:pStyle w:val="Header"/>
      <w:jc w:val="center"/>
      <w:rPr/>
    </w:pPr>
    <w:r>
      <w:rPr>
        <w:smallCaps/>
        <w:sz w:val="20"/>
        <w:szCs w:val="20"/>
      </w:rPr>
      <w:t>a 2019. évi szúnyoggyérítési feladatok ellátására a Ráckevei Kistérség területén</w:t>
    </w:r>
  </w:p>
  <w:p>
    <w:pPr>
      <w:pStyle w:val="Header"/>
      <w:jc w:val="center"/>
      <w:rPr>
        <w:smallCaps/>
        <w:sz w:val="20"/>
        <w:szCs w:val="20"/>
        <w:lang w:val="en-US" w:eastAsia="en-US"/>
      </w:rPr>
    </w:pPr>
    <w:r>
      <w:rPr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0005</wp:posOffset>
              </wp:positionH>
              <wp:positionV relativeFrom="paragraph">
                <wp:posOffset>68580</wp:posOffset>
              </wp:positionV>
              <wp:extent cx="60801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15pt;margin-top: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20"/>
        <w:szCs w:val="20"/>
      </w:rPr>
      <w:t>Megbízási szerződés</w:t>
    </w:r>
  </w:p>
  <w:p>
    <w:pPr>
      <w:pStyle w:val="Header"/>
      <w:jc w:val="center"/>
      <w:rPr/>
    </w:pPr>
    <w:r>
      <w:rPr>
        <w:smallCaps/>
        <w:sz w:val="20"/>
        <w:szCs w:val="20"/>
      </w:rPr>
      <w:t>a 2019. évi szúnyoggyérítési feladatok ellátására a Ráckevei Kistérség területén</w:t>
    </w:r>
  </w:p>
  <w:p>
    <w:pPr>
      <w:pStyle w:val="Header"/>
      <w:jc w:val="center"/>
      <w:rPr>
        <w:smallCaps/>
        <w:sz w:val="20"/>
        <w:szCs w:val="20"/>
        <w:lang w:val="en-US" w:eastAsia="en-US"/>
      </w:rPr>
    </w:pPr>
    <w:r>
      <w:rPr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40005</wp:posOffset>
              </wp:positionH>
              <wp:positionV relativeFrom="paragraph">
                <wp:posOffset>68580</wp:posOffset>
              </wp:positionV>
              <wp:extent cx="60801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.15pt;margin-top: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ection">
    <w:name w:val="section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56:00Z</dcterms:created>
  <dc:creator>Armos Gabriella</dc:creator>
  <dc:description/>
  <cp:keywords/>
  <dc:language>en-US</dc:language>
  <cp:lastModifiedBy>Tisza Gabriella</cp:lastModifiedBy>
  <cp:lastPrinted>2018-11-26T12:35:00Z</cp:lastPrinted>
  <dcterms:modified xsi:type="dcterms:W3CDTF">2018-11-26T11:48:00Z</dcterms:modified>
  <cp:revision>6</cp:revision>
  <dc:subject/>
  <dc:title>Együttműködési megállapodás</dc:title>
</cp:coreProperties>
</file>